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9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208892936"/>
      <w:bookmarkStart w:id="1" w:name="__Fieldmark__0_320889293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3208892936"/>
      <w:bookmarkStart w:id="5" w:name="__Fieldmark__1_320889293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11 : CVC – PLOMBERI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3208892936"/>
      <w:bookmarkStart w:id="7" w:name="__Fieldmark__2_320889293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3208892936"/>
      <w:bookmarkStart w:id="9" w:name="__Fieldmark__3_320889293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3208892936"/>
      <w:bookmarkStart w:id="11" w:name="__Fieldmark__4_320889293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3208892936"/>
      <w:bookmarkStart w:id="13" w:name="__Fieldmark__5_320889293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3208892936"/>
      <w:bookmarkStart w:id="15" w:name="__Fieldmark__6_320889293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3208892936"/>
      <w:bookmarkStart w:id="17" w:name="__Fieldmark__7_320889293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3208892936"/>
      <w:bookmarkStart w:id="19" w:name="__Fieldmark__8_3208892936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3208892936"/>
      <w:bookmarkStart w:id="21" w:name="__Fieldmark__9_3208892936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3208892936"/>
      <w:bookmarkStart w:id="23" w:name="__Fieldmark__10_3208892936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3208892936"/>
      <w:bookmarkStart w:id="25" w:name="__Fieldmark__11_3208892936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3208892936"/>
      <w:bookmarkStart w:id="27" w:name="__Fieldmark__12_3208892936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3208892936"/>
      <w:bookmarkStart w:id="29" w:name="__Fieldmark__13_3208892936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3208892936"/>
      <w:bookmarkStart w:id="31" w:name="__Fieldmark__14_3208892936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3208892936"/>
      <w:bookmarkStart w:id="33" w:name="__Fieldmark__15_3208892936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3208892936"/>
      <w:bookmarkStart w:id="35" w:name="__Fieldmark__16_3208892936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3208892936"/>
      <w:bookmarkStart w:id="37" w:name="__Fieldmark__17_3208892936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3208892936"/>
      <w:bookmarkStart w:id="39" w:name="__Fieldmark__18_3208892936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4:00Z</dcterms:modified>
  <cp:revision>30</cp:revision>
  <dc:subject/>
  <dc:title>_Modèle recommandé : le service peut l’adapter le cas échéant_DC1_</dc:title>
</cp:coreProperties>
</file>